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请认定教师资格证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性别：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申请认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层次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学科教师资格，有关材料已经我局审核，符合认定条件，教师资格证书正在办理之中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dc:language>en-US</dc:language>
  <cp:lastModifiedBy>whl</cp:lastModifiedBy>
  <dcterms:modified xsi:type="dcterms:W3CDTF">2019-06-19T09:20:35Z</dcterms:modified>
  <cp:revision>13</cp:revision>
  <dc:subject/>
  <dc:title>申请认定教师资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